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ÁCTICA 2     UNIDAD 2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URSO 07_08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ersonalización del sistema operativo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1- </w:t>
      </w:r>
      <w:r>
        <w:rPr>
          <w:sz w:val="20"/>
          <w:szCs w:val="20"/>
        </w:rPr>
        <w:t>Abre el panel de control y cambia de vista por categorías a vista clásica. Observa las diferencias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-Explica que es el “tema del equipo”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4.- Crea un tema propio y lo guardas con tu nombre ( con las características que consideres. Aplícalo y después deja el tema Windows  XP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- Cambia el fondo del escritorio y pon “Ascensión” . Vuelve a  cambiar ascensión por “ondas.”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- Explica como colocarías una fotografía tuya ( que tuvieses en C: ) como fondo de escritori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.-Configura el protector de pantalla: Aquarium, cada 15 minutos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9.-Cambia el protector de pantalla 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Marquesin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Velocidad: Lent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Texto: “ CICLO SUPERIOR DE COMERCIO INTERNACIONAL”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Tipo de letra: Batang ( si no la encuentras elige la que consideres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Color: Roj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Tamaño 28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0.- Sistema Plug and Play (BUSCA EN AYUDA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1.-Mediante la opción agregar y quitar programas intenta eliminar los programas de ocio que encuentres en tu ordenador ( Buscaminas, solitario etc,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2.- Comprueba que los datos de tu ordenador ( fecha, zona horaria, país, etc )  son correctos si no es así intenta modificarlos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3.- A través e la opción de rendimiento y mantenimiento y en “información básica acerca de su equipo” indica que marca de microprocesador y que memoria RAM tiene tu ordenador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4.- Utilizando la ayuda de Windows explica la diferencia entre el estado de hibernación y el estado de suspensión referentes a la opciones de energía que podemos encontrar dentro de la opción rendimiento y mantenimient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15.-Configura tu ordenador con las siguientes opciones de energía: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ab/>
        <w:t>* Apagar monitor tras 20 minutos.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ab/>
        <w:t xml:space="preserve">* Apagar disco duro </w:t>
        <w:tab/>
        <w:tab/>
        <w:t>30 minutos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ab/>
        <w:t>* Pasar a inactividad tras 1 hora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ab/>
        <w:t>* El sistema hiberna 2 horas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16.-  Crea  una combinación de energía con tu nombre  cambiando los parámetros establecidos en el punto 15 después restaura los parámetros del punto 15.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sz w:val="13"/>
        <w:szCs w:val="13"/>
      </w:rPr>
    </w:pPr>
    <w:r>
      <w:rPr>
        <w:b/>
        <w:bCs/>
        <w:sz w:val="13"/>
        <w:szCs w:val="13"/>
      </w:rPr>
      <w:t>Prof: Óscar Rubio González</w:t>
      <w:tab/>
      <w:tab/>
      <w:t>Departamento: Comercio y Marketin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13"/>
        <w:szCs w:val="13"/>
      </w:rPr>
    </w:pPr>
    <w:r>
      <w:rPr>
        <w:b/>
        <w:bCs/>
        <w:sz w:val="13"/>
        <w:szCs w:val="13"/>
      </w:rPr>
      <w:t>Aplicaciones Informáticas</w:t>
      <w:tab/>
      <w:tab/>
      <w:t>I.E.S. BRIANDA DE MENDOZA</w:t>
    </w:r>
  </w:p>
  <w:p>
    <w:pPr>
      <w:pStyle w:val="Header"/>
      <w:jc w:val="center"/>
      <w:rPr/>
    </w:pPr>
    <w:r>
      <w:rPr>
        <w:rFonts w:eastAsia="Times New Roman"/>
        <w:b/>
        <w:bCs/>
        <w:sz w:val="13"/>
        <w:szCs w:val="13"/>
      </w:rPr>
      <w:t xml:space="preserve">   </w:t>
    </w:r>
    <w:r>
      <w:rPr>
        <w:b/>
        <w:bCs/>
        <w:sz w:val="13"/>
        <w:szCs w:val="13"/>
      </w:rPr>
      <w:t>.</w:t>
    </w:r>
    <w:r>
      <w:rPr>
        <w:rFonts w:eastAsia="Times New Roman"/>
        <w:color w:val="000000"/>
        <w:w w:val="100"/>
        <w:sz w:val="8"/>
        <w:szCs w:val="8"/>
        <w:shd w:fill="000000" w:val="clear"/>
        <w:lang w:val="en-US" w:bidi="en-US"/>
      </w:rPr>
      <w:t xml:space="preserve"> </w:t>
    </w:r>
    <w:r>
      <w:rPr>
        <w:b/>
        <w:bCs/>
        <w:sz w:val="13"/>
        <w:szCs w:val="13"/>
      </w:rPr>
      <w:drawing>
        <wp:inline distT="0" distB="0" distL="0" distR="0">
          <wp:extent cx="518160" cy="5181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38" r="-3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18160" cy="518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1º COM I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09:05:00Z</dcterms:created>
  <dc:creator>OSCAR</dc:creator>
  <dc:description/>
  <dc:language>en-US</dc:language>
  <cp:lastModifiedBy>EDUCACION</cp:lastModifiedBy>
  <cp:lastPrinted>2007-10-01T11:12:00Z</cp:lastPrinted>
  <dcterms:modified xsi:type="dcterms:W3CDTF">2007-10-19T09:05:00Z</dcterms:modified>
  <cp:revision>2</cp:revision>
  <dc:subject/>
  <dc:title>PRÁCTICA UNIDAD 2 “FUNCIONES BASICAS DEL SISTEMA OPERATIVO”</dc:title>
</cp:coreProperties>
</file>